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prijedlog!!!</w:t>
      </w:r>
    </w:p>
    <w:p>
      <w:pPr>
        <w:pStyle w:val="Normal"/>
        <w:jc w:val="both"/>
        <w:rPr/>
      </w:pPr>
      <w:r>
        <w:rPr>
          <w:b w:val="false"/>
          <w:sz w:val="22"/>
          <w:szCs w:val="22"/>
          <w:lang w:val="hr-HR"/>
        </w:rPr>
        <w:t>Na temelju članka 30. Zakona o komunalnom gospodarstvu („</w:t>
      </w:r>
      <w:r>
        <w:rPr>
          <w:b w:val="false"/>
          <w:kern w:val="2"/>
          <w:sz w:val="22"/>
          <w:szCs w:val="22"/>
          <w:lang w:val="hr-HR"/>
        </w:rPr>
        <w:t>Narodne novine“ broj 36/95, 109/95 – Uredba, 21/96 – Uredba, 70/97, 128/99, 57/00, 129/00, 59/01, 26/03 – proč. tekst, 82/04, 110/04 -Uredba 178/04, 38/09, 79/09, 153/09, 49/11, 84/11, 90/11, 144/12, 94/13, 153/13,</w:t>
      </w:r>
      <w:r>
        <w:rPr>
          <w:kern w:val="2"/>
          <w:sz w:val="22"/>
          <w:szCs w:val="22"/>
          <w:lang w:val="hr-HR"/>
        </w:rPr>
        <w:t xml:space="preserve"> </w:t>
      </w:r>
      <w:r>
        <w:rPr>
          <w:b w:val="false"/>
          <w:kern w:val="2"/>
          <w:sz w:val="22"/>
          <w:szCs w:val="22"/>
          <w:lang w:val="hr-HR"/>
        </w:rPr>
        <w:t>147/14, 36/15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>te članka 16. Statuta Općine Orehovica („Službeni glasnik Međimurske županije“ broj 04/13) Općinsko vijeće Općine Orehovica je na svojoj 4. sjednici, održanoj dana 28. studenog 2017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/>
      </w:pPr>
      <w:r>
        <w:rPr>
          <w:sz w:val="22"/>
          <w:szCs w:val="22"/>
        </w:rPr>
        <w:t xml:space="preserve">P R O G R A M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NJE OBJEKATA KOMUNALNE INFRASTRUKTURE U OPĆINI OREHOVICA ZA 2018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Opće odredbe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ab/>
        <w:t>Ovim Programom određuje se izgradnja objekata i uređaja komunalne infrastrukture, na području Općine Orehovica za 2018. i to za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ađenje objekata i uređaja komunalne infrastrukture z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nerazvrstane ceste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javne površine i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u rasvjet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oblj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Komunalne vodne građevi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 w:val="false"/>
          <w:b w:val="false"/>
          <w:color w:val="000000"/>
          <w:sz w:val="22"/>
          <w:szCs w:val="22"/>
          <w:lang w:val="hr-HR"/>
        </w:rPr>
      </w:pPr>
      <w:r>
        <w:rPr>
          <w:b w:val="false"/>
          <w:color w:val="000000"/>
          <w:sz w:val="22"/>
          <w:szCs w:val="22"/>
          <w:lang w:val="hr-HR"/>
        </w:rPr>
        <w:t>Gradnja građevina za gospodarenje otpadom.</w:t>
      </w:r>
    </w:p>
    <w:p>
      <w:pPr>
        <w:pStyle w:val="Normal"/>
        <w:suppressAutoHyphens w:val="false"/>
        <w:autoSpaceDE w:val="false"/>
        <w:rPr>
          <w:b w:val="false"/>
          <w:b w:val="false"/>
          <w:color w:val="000000"/>
          <w:kern w:val="2"/>
          <w:sz w:val="22"/>
          <w:szCs w:val="22"/>
          <w:lang w:val="hr-HR"/>
        </w:rPr>
      </w:pPr>
      <w:r>
        <w:rPr>
          <w:b w:val="false"/>
          <w:color w:val="000000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2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>Program gradnje sadrž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- opis poslova s procjenom troškova za gradnju pojedinih objekata i uređaja te za nabavu oprem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trebnih za ostvarivanje ovog Programa s naznakom izvora financiranja djelatnosti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- opis poslova s procjenom troškova potrebnim za ostvarenje projekata gradnje građevina za gospodarenje otpadom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 razdobljima potrebnih za ostvarenje programa s naznakom izvora financiranj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3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 xml:space="preserve">Program se temelji na prostorno-planskoj dokumentaciji Općine Orehovica, razvojnoj politici, ukazanim potrebama za izgradnjom određenih objekata i uređaja komunalne infrastrukture  i raspoloživim financijskim sredstvima. </w:t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4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1 Izgradnja parkirališta pokraj Doma kulture u Podbrestu sa sustavom odvodnje i izgradnjom javne rasvjet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65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: Ministarstvo graditeljstva i  Proračun Općine Orehovica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ceste kod crkve u Orehovici s projektnom dokumentacij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UKUPNO : 500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  – ostali nenamjenski prihodi i prihodi od komunalnog doprinosa, te proračun Međimurske županije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Produženje Dravske ulice u Podbrestu s komunalnom infrastruktur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UKUPNO : 100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  – ostali nenamjenski prihodi i prihodi od komunalnog doprinosa,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4.  Nabava i postavljanje vertikalne prometne signalizacije (turistička i obavijesn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.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5. Uređenje grobl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Uređenje groblja Podbrest </w:t>
        <w:tab/>
        <w:tab/>
        <w:t>50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grobna naknada, ostali prihodi od groblj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6. Javna rasvjet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Nabava i postavljanje vanjskih ormarića za upravljanje javnom rasvj.</w:t>
        <w:tab/>
        <w:t xml:space="preserve">   120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i financiranja: Proračun Općine Orehovica, 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7. Oglasne ploče na javnim površinam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Nabava i postavljanje   22.5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i financiranja: Proračun Općine Orehovica, 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8. Oprema dječjih igrališt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Nabava i postavljanje   70.0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i financiranja: Proračun Općine Orehovica, 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9 Vanjske klupe na javnim površinam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Nabava i postavljanje   12.500,00 kn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i financiranja: Proračun Općine Orehovica,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tbl>
      <w:tblPr>
        <w:tblW w:w="10505" w:type="dxa"/>
        <w:jc w:val="left"/>
        <w:tblInd w:w="-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662"/>
        <w:gridCol w:w="1843"/>
      </w:tblGrid>
      <w:tr>
        <w:trPr>
          <w:trHeight w:val="129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2"/>
                <w:szCs w:val="22"/>
                <w:lang w:val="hr-HR"/>
              </w:rPr>
            </w:pPr>
            <w:r>
              <w:rPr>
                <w:bCs/>
                <w:kern w:val="2"/>
                <w:sz w:val="22"/>
                <w:szCs w:val="22"/>
                <w:lang w:val="hr-HR"/>
              </w:rPr>
              <w:t>2. KOMUNALNE VODNE GRAĐEVINE</w:t>
            </w:r>
          </w:p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hr-HR"/>
              </w:rPr>
            </w:pPr>
            <w:r>
              <w:rPr>
                <w:kern w:val="2"/>
                <w:sz w:val="22"/>
                <w:szCs w:val="22"/>
                <w:lang w:val="hr-HR"/>
              </w:rPr>
              <w:t>2.1. Izgradnja sustava odvodnje oborinskih voda III b faza, Podfaza I Orehovica, Nikole Tesle – A.G. Matoša  s laguno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kern w:val="2"/>
                <w:sz w:val="22"/>
                <w:szCs w:val="22"/>
                <w:lang w:val="hr-HR"/>
              </w:rPr>
              <w:t>1.530.000,00 kn</w:t>
            </w:r>
          </w:p>
        </w:tc>
      </w:tr>
      <w:tr>
        <w:trPr>
          <w:trHeight w:val="1290" w:hRule="atLeast"/>
        </w:trPr>
        <w:tc>
          <w:tcPr>
            <w:tcW w:w="866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kern w:val="2"/>
                <w:sz w:val="22"/>
                <w:szCs w:val="22"/>
                <w:lang w:val="hr-HR"/>
              </w:rPr>
              <w:t>Izvor financiranja :  proračun Općine Orehovic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hr-HR"/>
              </w:rPr>
            </w:pPr>
            <w:r>
              <w:rPr>
                <w:kern w:val="2"/>
                <w:sz w:val="22"/>
                <w:szCs w:val="22"/>
                <w:lang w:val="hr-HR"/>
              </w:rPr>
              <w:t>2.2. Uređenje Poduzetničke zone Podbrest – komunalno opremanje – projektna dokumentacija + radovi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kern w:val="2"/>
                <w:sz w:val="22"/>
                <w:szCs w:val="22"/>
                <w:lang w:val="hr-HR"/>
              </w:rPr>
              <w:t>6.068.158,00 kn</w:t>
            </w:r>
          </w:p>
        </w:tc>
      </w:tr>
    </w:tbl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: Ministarstvo poljoprivrede – mjera 7..2.2 15% i sredstva EU fondova 85%</w:t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3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18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5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PĆINSKO VIJEĆE OPĆINE OREHOVIC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>Klasa: 021-05/17-01/</w:t>
      </w:r>
    </w:p>
    <w:p>
      <w:pPr>
        <w:pStyle w:val="Normal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Urbroj: 2109/22-02-17-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>Orehovica, 28.11.2017.</w:t>
      </w:r>
    </w:p>
    <w:p>
      <w:pPr>
        <w:pStyle w:val="Normal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ab/>
        <w:tab/>
        <w:tab/>
      </w:r>
      <w:r>
        <w:rPr>
          <w:bCs/>
          <w:sz w:val="22"/>
          <w:szCs w:val="22"/>
          <w:lang w:val="hr-HR"/>
        </w:rPr>
        <w:t xml:space="preserve">Predsjednik Općinskog vijeća Općine Orehovica 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ab/>
        <w:tab/>
        <w:tab/>
      </w:r>
      <w:r>
        <w:rPr>
          <w:b w:val="false"/>
          <w:sz w:val="22"/>
          <w:szCs w:val="22"/>
          <w:lang w:val="hr-HR"/>
        </w:rPr>
        <w:t>Marko Hunjadi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8:00Z</dcterms:created>
  <dc:creator>Renata</dc:creator>
  <dc:description/>
  <dc:language>en-US</dc:language>
  <cp:lastModifiedBy>Renata</cp:lastModifiedBy>
  <cp:lastPrinted>2017-11-23T09:18:00Z</cp:lastPrinted>
  <dcterms:modified xsi:type="dcterms:W3CDTF">2017-11-23T10:55:00Z</dcterms:modified>
  <cp:revision>3</cp:revision>
  <dc:subject/>
  <dc:title>PRIJEDLOG</dc:title>
</cp:coreProperties>
</file>